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0"/>
        <w:gridCol w:w="1758"/>
        <w:gridCol w:w="22"/>
        <w:gridCol w:w="3480"/>
        <w:gridCol w:w="2186"/>
        <w:gridCol w:w="1327"/>
      </w:tblGrid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крыпников, А.В., Родин, С.В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Безопасность систем баз данных: учебное пособ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Воронеж: Воронежский государственный университет инженерных технологий, 2015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Братченко, Н.Ю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спределенные базы данных: учебное пособ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таврополь: Северо- Кавказский федеральный университет, 2015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арпова, Т.С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Базы данных. Модели, разработка, реализация: учебное пособ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Интернет- Университет Информационных Технологий (ИНТУИТ), 2016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знецов, С.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Введение в модель данных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Q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 курс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Национальный Открытый Университет «ИНТУИТ», 2016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знецов, С.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Введение в реляционные базы данных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Национальный Открытый Университет «ИНТУИТ», 2016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ткрытые системы. СУБД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ткрытые Системы, 2018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вецов, В.И.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зы данных: учебное пособ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Интернет- Университет Информационных Технологий (ИНТУИТ), 2016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ара-Ушанов, В.Ю.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Q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- язык реляционных баз данных: учебное пособ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Екатеринбург: Уральский федеральный университет, ЭБС АСВ, 2016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бросимова, М.А.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Базы данных: проектирование и создание программного приложения в СУБД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es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; практикум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фа: Уфимский государственный университет экономики и сервиса, 2014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Чурбанова, О.В., Чурбанов, А.Л.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Базы данных и знаний. Проектирование баз данных в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cces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 учебно-методическое пособ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рхангельск: САФУ, 2015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8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08:00Z</dcterms:created>
  <dc:creator>Елена</dc:creator>
  <dc:description/>
  <cp:keywords/>
  <dc:language>en-US</dc:language>
  <cp:lastModifiedBy>Елена</cp:lastModifiedBy>
  <dcterms:modified xsi:type="dcterms:W3CDTF">2022-09-16T09:08:00Z</dcterms:modified>
  <cp:revision>2</cp:revision>
  <dc:subject/>
  <dc:title/>
</cp:coreProperties>
</file>