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Понятие базы данных, СУБД. Пользователи БД. Преимущества Б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Функции СУБ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Языковые средства СУБД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Администрирование БД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Трехуровневая архитектура СУБД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езависимость программ от данных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Реляционная модель данных. Домены и отношения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Потенциальные, первичные, внешние ключи. Правила целостности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Реляционная алгебра: объединение, пересечение, вычитание, произведение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 Специальные реляционные операции (выборка, проекция, соединение, деление)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0.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SQ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пределение данных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1.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SQ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бработка данных (операция выборки)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2.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SQ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перации обновления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. Понятие функциональной зависимости. Тривиальные и нетривиальные зависимости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. Правила вывода функциональных зависимостей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. Задачи нормализации. Первая нормальная форма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. Вторая нормальная форма и правила приведения к 2НФ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. Третья нормальная форма (3 НФ)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. Нормальная форма Бойса-Кодда (НФБК)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. Схема нормализации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 Принципы инфологического проектирования (модель «сущность-связь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. Преобразование инфологической модели в реляционну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2. Распределенные системы баз данных.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Типы моделей «клиент–сервер» в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истемах баз данных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23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Модель удаленного доступа 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данным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24. Модель сервера баз данных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25. </w:t>
      </w:r>
      <w:r>
        <w:rPr>
          <w:rFonts w:cs="Times New Roman" w:ascii="Times New Roman" w:hAnsi="Times New Roman"/>
          <w:sz w:val="28"/>
          <w:szCs w:val="28"/>
          <w:lang w:val="ru-RU"/>
        </w:rPr>
        <w:t>Модель сервера при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Архитектура серверов баз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53:00Z</dcterms:created>
  <dc:creator>Елена</dc:creator>
  <dc:description/>
  <cp:keywords/>
  <dc:language>en-US</dc:language>
  <cp:lastModifiedBy>Елена</cp:lastModifiedBy>
  <dcterms:modified xsi:type="dcterms:W3CDTF">2022-09-16T08:53:00Z</dcterms:modified>
  <cp:revision>2</cp:revision>
  <dc:subject/>
  <dc:title/>
</cp:coreProperties>
</file>